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!j,B,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$rB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la;G"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ll;h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taJ'x;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~xl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dm;l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alem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jl;m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af'n"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t;s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!wO[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[v;P,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b;q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a'r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[;yqir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@r;f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%p;v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wheb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06:35:00Z</dcterms:created>
  <dc:creator>Willy Arnold III</dc:creator>
  <dc:description/>
  <dc:language>en-US</dc:language>
  <cp:lastModifiedBy>Willy Arnold III</cp:lastModifiedBy>
  <cp:lastPrinted>2000-04-12T23:24:00Z</cp:lastPrinted>
  <dcterms:modified xsi:type="dcterms:W3CDTF">2000-04-13T06:35:00Z</dcterms:modified>
  <cp:revision>2</cp:revision>
  <dc:subject/>
  <dc:title>vwOB</dc:title>
</cp:coreProperties>
</file>